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…….. 2014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 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leca, a Wykonawca przyjmuje do realizacji wykonanie przygotowania materiału do druku w zakresie: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korekty</w:t>
      </w:r>
      <w:r>
        <w:rPr>
          <w:rFonts w:cs="Tahoma" w:ascii="Tahoma" w:hAnsi="Tahoma"/>
        </w:rPr>
        <w:t xml:space="preserve"> (naniesienie poprawek za pomocą znaków korektorskich, interpunkcja, ortografia)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składu komputerowego</w:t>
      </w:r>
      <w:r>
        <w:rPr>
          <w:rFonts w:cs="Tahoma" w:ascii="Tahoma" w:hAnsi="Tahoma"/>
        </w:rPr>
        <w:t xml:space="preserve"> (łamanie oraz wprowadzenie korekty i ewentualnych poprawek Zamawiającego, przygotowanie techniczne do druku, projekt szaty typograficznej tzn. ogólne ułożenie tekstu, czcionki marginesy, paginy, ozdobniki, obróbka graficzna zawartości – tabele, rysunki, zdjęcia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obejmuje następujące publikacje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lang w:val="en-US"/>
        </w:rPr>
        <w:t xml:space="preserve">1) GLEBOVA O. (RED.) - GENRE IN CONTEMPORARY ENGLISH STUDIES , obj. 10,5 ark. wydaw. </w:t>
      </w:r>
      <w:r>
        <w:rPr>
          <w:rFonts w:cs="Tahoma" w:ascii="Tahoma" w:hAnsi="Tahoma"/>
        </w:rPr>
        <w:t>(ark. wydaw. - 40 000 znaków). Materiał zawiera 8 tabel, 7 zdjęć. Redakcji językowej i korekcie podlega 0,5  ark. wydaw. w jęz. polskim, składowi komputerowemu całość publikacji (10,5 ark.wydaw. w jęz.polskim, angielskim)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2) WOŹNICZKA M. (RED.) - NEGACJA - KONTEKSTY LOGICZNE, ANTYROPOLOGICZNE, METAFIZYCZNE, obj. 32 ark. wydaw. (ark. wydaw. - 40 000 znaków).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REGIEWICZ A. (RED.) - MESJAŃSKIE IMAGINARIA EUROPY I OKOLIC, obj. 20 ark. wydaw. (ark. wydaw. - 40 000 znaków). Materiał zawiera 12 fotografii oraz ślepy” indeks nazwisk (ok.800 pozycji), ktory Wykonawca uzupełni o numery stron po zakończeniu prac nad tekstem głównym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MAMET P., GWÓŹDŹ G. (RED.) - DYSKURSY SPECJALISTYCZNE obj. 8,2 ark. wydaw. (ark. wydaw. - 40 000 znaków). Materiał zawiera 10 tabel, 10 wykresów. Redakcji językowej i korekcie podlega 2,5  ark. wydaw. w jęz. polskim, składowi komputerowemu całość publikacji (8,2 ark.wydaw. w jęz.polskim, angielskim)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5) GIBAS-KRZAK D. (RED.) - ASYMETRYCZNE BAŁKANY  obj. 27,5 ark. wydaw. (ark. wydaw. - 40 000 znaków). Materiał zawiera 3 tabele, 2 zdjęcia, 5 wykresów. Redakcji językowej i korekcie podlega 25  ark. wydaw. w jęz. polskim, składowi komputerowemu całość publikacji (27,5 ark.wydaw. w jęz.polskim, angielskim,serbskim)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Termin realizacji: maksymalnie </w:t>
      </w:r>
      <w:r>
        <w:rPr>
          <w:rFonts w:cs="Tahoma" w:ascii="Tahoma" w:hAnsi="Tahoma"/>
          <w:b/>
        </w:rPr>
        <w:t>45 dni</w:t>
      </w:r>
      <w:r>
        <w:rPr>
          <w:rFonts w:cs="Tahoma" w:ascii="Tahoma" w:hAnsi="Tahoma"/>
        </w:rPr>
        <w:t xml:space="preserve"> licząc od dnia przesłania Wykonawcy materiału publikac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5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Osoba upoważniona do odbioru przedmiotu umowy ze strony Zamawiającego jest: P. Andrzej Miszczak tel. …………………………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4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 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../, w tym:</w:t>
      </w:r>
    </w:p>
    <w:p>
      <w:pPr>
        <w:pStyle w:val="WWTekstpodstawowy2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2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>
      <w:rFonts w:ascii="Tahoma" w:hAnsi="Tahoma" w:eastAsia="Times New Roman" w:cs="Tahoma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6:00Z</dcterms:created>
  <dc:creator>abojarska</dc:creator>
  <dc:description/>
  <cp:keywords/>
  <dc:language>en-US</dc:language>
  <cp:lastModifiedBy>bczerwinska</cp:lastModifiedBy>
  <cp:lastPrinted>2015-05-06T11:41:00Z</cp:lastPrinted>
  <dcterms:modified xsi:type="dcterms:W3CDTF">2015-05-06T11:32:00Z</dcterms:modified>
  <cp:revision>6</cp:revision>
  <dc:subject/>
  <dc:title>UMOWA</dc:title>
</cp:coreProperties>
</file>